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18694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19931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9974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44655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43393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0090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42157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34619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10632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23493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56045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82792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64779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