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83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175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29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652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711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187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859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372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222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706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281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992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86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587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53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149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352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