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026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281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498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302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222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371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120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754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961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553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088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42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970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890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60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