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598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8231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958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784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0843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2867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857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762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863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2985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339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913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6557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