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690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2771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693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16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796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45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599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29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3080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335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213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388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898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994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99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913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02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