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43527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8444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18287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47861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92051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84832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11947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72076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65885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028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5058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82949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21872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28637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49289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