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486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980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561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076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75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94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03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61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210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5240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398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7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675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