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8685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4165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5982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647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481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789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738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475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6072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991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661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241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977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013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2349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379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893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