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348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335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961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39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348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22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404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61052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185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827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38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376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917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043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104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