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7196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4357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681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693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38250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6073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574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248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206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005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1480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4872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31496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