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21264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048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2989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345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3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63497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271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9945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1474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9772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158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4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23080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799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027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71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0949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