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5180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7011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6833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646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332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337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599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283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006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402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9585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12852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984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35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838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