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8751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6089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5533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480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324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774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452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445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512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2980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827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246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7471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