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5169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816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2304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84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0991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8008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6701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7985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1738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827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4622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7842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039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5824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470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43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88949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