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088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9822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18048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7269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73574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7484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59130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88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9090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7159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5985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10584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76362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90775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6716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