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804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31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972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954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047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03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961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966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751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45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764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037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956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