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392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279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43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669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951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922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728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382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81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024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729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901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238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687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363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478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168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