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9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93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63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69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11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54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05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9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6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8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2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43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00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