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49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030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119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816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086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60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241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125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77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96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30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78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562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