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33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4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23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42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13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67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75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47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87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9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2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12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68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3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87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6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