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56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838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575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3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1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584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3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656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20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14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42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9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42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06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