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478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088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89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162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43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71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37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24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79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669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15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208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