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67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8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56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846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78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36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37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69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13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1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17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04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1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29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0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09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