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829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162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404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112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091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215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058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530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100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998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166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218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887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310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844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