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139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3266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6331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4335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7237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32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4705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1280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0753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3104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610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192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4752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