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809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24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45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37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96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148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6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06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69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289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52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5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37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01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03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135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093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