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705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2629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4672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4633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4437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8014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939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948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905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152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2790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6275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6291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7212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7360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