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103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210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290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902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521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925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032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863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825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760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003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86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441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