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435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571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565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60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774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55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30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6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46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035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5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552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01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07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63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40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297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