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833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916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713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949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68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617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983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624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941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748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61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756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309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374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65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