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7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080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98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376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38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55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50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14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26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24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674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6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15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