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43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20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8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4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52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89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84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68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8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02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06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5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9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468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51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21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20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