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0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87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37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96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7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5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1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741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287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66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49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65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064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394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55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