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598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805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94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275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219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68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2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319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228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667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816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742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209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