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4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8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098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90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62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87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73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080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99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83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95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3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62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754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712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04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8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