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2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69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23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49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4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64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1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22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79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8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20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94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5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