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51971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34771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11021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49780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65307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65761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75666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23199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63471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86294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45506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02170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09138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