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97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55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16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29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3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366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34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044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87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05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665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25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92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76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88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