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7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0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4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27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89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176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48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86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07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88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868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071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81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686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