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7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4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10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4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760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334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980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65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28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007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70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754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90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