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29256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1984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8787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421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1310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02586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904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7969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6486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2562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367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9691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2173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9704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0087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709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5825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