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465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7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438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72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463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105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35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023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316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51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423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507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158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559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222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