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537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454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618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509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116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08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523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840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41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166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78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531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097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