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5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224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9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4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66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7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14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35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73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13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69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7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3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2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11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8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75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