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8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945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43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01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14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02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83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3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98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172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77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680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0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21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64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