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83811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55625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