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508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75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72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95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702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142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28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22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150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540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572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766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089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