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20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612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809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493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626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412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966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783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679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727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540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205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550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916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769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622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609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