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090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147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148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982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813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636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742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29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84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45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21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502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399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66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076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