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6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059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95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465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64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819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983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179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63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13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0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35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78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